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80"/>
        <w:gridCol w:w="4523"/>
      </w:tblGrid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ind w:left="4585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2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left="4585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Закону Ульяновской области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left="4585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 областном бюджете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left="4585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ской области на 2015 год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ind w:left="4585" w:hanging="0"/>
              <w:jc w:val="center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Cs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57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66" w:hRule="atLeast"/>
        </w:trPr>
        <w:tc>
          <w:tcPr>
            <w:tcW w:w="993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ифференцированные нормативы отчислений доход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уплаты акцизов на автомобильный и прямогонный  бензин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изельное топливо, моторные масла для дизельных и (или) карбюраторных (инжекторных) двигателей, производимы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территории Российской Федерации, в местные бюджеты  муниципальных образований Ульяновской област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15-2017 годы</w:t>
            </w:r>
          </w:p>
        </w:tc>
      </w:tr>
      <w:tr>
        <w:trPr>
          <w:trHeight w:val="401" w:hRule="atLeast"/>
        </w:trPr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6804"/>
        <w:gridCol w:w="2268"/>
      </w:tblGrid>
      <w:tr>
        <w:trPr>
          <w:tblHeader w:val="true"/>
          <w:trHeight w:val="448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6754"/>
        <w:gridCol w:w="2268"/>
      </w:tblGrid>
      <w:tr>
        <w:trPr>
          <w:tblHeader w:val="true"/>
          <w:trHeight w:val="1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.</w:t>
            </w:r>
          </w:p>
        </w:tc>
        <w:tc>
          <w:tcPr>
            <w:tcW w:w="6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Базарносызганский район 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89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зарносызгански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1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арносызга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8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Барыш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646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ышски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6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ышское городское поселение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3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айл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мошки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4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д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5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ешкайм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03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кайм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9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шкайм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уфар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4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Инзе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33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зенски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т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3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зе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арсу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85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3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су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8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зык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2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Кузоватов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98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оватовски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2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ат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ай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4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йнский район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7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й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5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нат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8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Мелекес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708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екесски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90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ай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л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иколаев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47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2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колае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4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0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овомалыкли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17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малыклинский район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7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1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Новоспас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80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пасский район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пас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2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Павлов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33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ский район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7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Радищев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41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щев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6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дище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4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4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енгилеев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9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нгилеевский район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6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гилее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катне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гуляе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5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тарокулатки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17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кулаткин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6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арокулатки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таромай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17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майнский район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3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ай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3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7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Сур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77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рский район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2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р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8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8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Тереньгуль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73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еньгульский район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97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еньгуль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4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9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Ульянов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3636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ий район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6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шеев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7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0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Цильни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09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ий район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9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льнинское городское 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1.</w:t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Чердаклинский район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4743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даклинский район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6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2.</w:t>
            </w:r>
          </w:p>
        </w:tc>
        <w:tc>
          <w:tcPr>
            <w:tcW w:w="675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даклинское городское поселение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4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по муниципальным образованиям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,2619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. Димитровград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291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г. Ульянов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25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6754" w:type="dxa"/>
            <w:tcBorders/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г. Новоульяновск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122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Итого по городским округам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381</w:t>
            </w:r>
          </w:p>
        </w:tc>
      </w:tr>
      <w:tr>
        <w:trPr/>
        <w:tc>
          <w:tcPr>
            <w:tcW w:w="9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,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2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14:06:00Z</dcterms:created>
  <dc:creator>Пользователь</dc:creator>
  <dc:description/>
  <cp:keywords/>
  <dc:language>en-US</dc:language>
  <cp:lastModifiedBy>Чаукина Лариса Николаевна</cp:lastModifiedBy>
  <cp:lastPrinted>2014-10-02T15:55:00Z</cp:lastPrinted>
  <dcterms:modified xsi:type="dcterms:W3CDTF">2014-10-02T11:56:00Z</dcterms:modified>
  <cp:revision>102</cp:revision>
  <dc:subject/>
  <dc:title>                                                            ПРИЛОЖЕНИЕ 13</dc:title>
</cp:coreProperties>
</file>